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nazwa i adres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Nazwa i adres zamawiającego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Ochotnicza Straż Pożarn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Kolonia Łuszczów 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21-010 Łęcz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 xml:space="preserve">W odpowiedzi na ogłoszenie z dnia 02.07.2009 nr 219906 - 2009 o wszczęciu postępowania przetargowego oferuję dostawę używanego średniego samochodu pożarniczego marki ……………………………………………… model ……………………………, rok produkcji ……………… - zgodnie </w:t>
        <w:br/>
        <w:t>z wymaganiami określonymi w specyfikacji istotnych warunków zamówienia - za cenę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>
          <w:tblHeader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+VA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……...….. z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……...….. z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..….. zł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(słownie brutto................................................................................................................ złotych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W przypadku przyznania mi zamówienia zobowiązuję się do zawarcia umowy w miejscu i terminie wskazanym przez Zamawiającego oraz do realizacji zamówienia w terminie 7 dni od dnia podpisania umowy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Korespondencję w sprawie przedmiotowego zamówienia proszę kierować na adres: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do kontaktu 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l.: ………..…………………………… faks: ………………..…..……</w:t>
      </w:r>
    </w:p>
    <w:p>
      <w:pPr>
        <w:pStyle w:val="Normal"/>
        <w:spacing w:lineRule="auto" w:line="36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tandard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rPr/>
      </w:pPr>
      <w:r>
        <w:rPr>
          <w:rFonts w:cs="Tahoma" w:ascii="Tahoma" w:hAnsi="Tahoma"/>
          <w:sz w:val="16"/>
          <w:szCs w:val="16"/>
        </w:rPr>
        <w:t>.....................................................                                              ............................................................................</w:t>
      </w:r>
    </w:p>
    <w:p>
      <w:pPr>
        <w:pStyle w:val="Standard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                                                                        podpis i imienna pieczęć upoważnionego</w:t>
      </w:r>
    </w:p>
    <w:p>
      <w:pPr>
        <w:pStyle w:val="Standard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rzedstawiciela wykonawc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formularza oferty załączam następujące oświadczenia, dokumenty i informacje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spełnieniu warunków udziału w postępowani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do oferty -  opis pojazd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podwykonawca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0:00Z</dcterms:created>
  <dc:creator>piotrekw</dc:creator>
  <dc:description/>
  <cp:keywords/>
  <dc:language>en-US</dc:language>
  <cp:lastModifiedBy>jaroslaww</cp:lastModifiedBy>
  <dcterms:modified xsi:type="dcterms:W3CDTF">2009-07-02T11:22:00Z</dcterms:modified>
  <cp:revision>31</cp:revision>
  <dc:subject/>
  <dc:title>załącznik nr 3 do SIWZ</dc:title>
</cp:coreProperties>
</file>